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таница Нижнебакан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Ленина, № 2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июл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1002010:2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таница Нижнебаканская, улица Ленина, № 2а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для индивидуального жилищного строительства»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7-06T12:36:00Z</dcterms:modified>
  <cp:revision>158</cp:revision>
  <dc:subject/>
  <dc:title/>
</cp:coreProperties>
</file>