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декабря 2021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1002029:675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таница Нижнебаканская, улица Октябрьская, №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ноября 2021 года по адресу: г.Крымск, ул. Синева, 13, работа экспозиции продлится до 7 дека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 дека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1-25T11:58:00Z</dcterms:modified>
  <cp:revision>105</cp:revision>
  <dc:subject/>
  <dc:title/>
</cp:coreProperties>
</file>