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9 сентября 2021 года в 15:15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 28,</w:t>
      </w:r>
      <w:r>
        <w:rPr>
          <w:rFonts w:cs="Times New Roman" w:ascii="Times New Roman" w:hAnsi="Times New Roman"/>
          <w:sz w:val="24"/>
          <w:szCs w:val="24"/>
        </w:rPr>
        <w:t xml:space="preserve"> актовый зал управления образования администрации муниципального образования Крымский район, каб. № 29 состоятся публичные слушания по проекту постановления о предоставлении разрешения 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«Магазины» [4.4] на земельный участок с кадастровым номером 23:15:1008005:33, расположенный по адресу: Крымский район, станица Неберджаевская, улица Ленина, № 1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20 сентября 2021 года по адресу: г.Крымск, ул. Синева, 13, работа экспозиции продлится до 29 сентября 2021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28 сентября 2021 года по адресу: город Крымск, ул. Синева, № 13, (кабинет № 12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Admin</cp:lastModifiedBy>
  <cp:lastPrinted>2020-07-03T13:50:00Z</cp:lastPrinted>
  <dcterms:modified xsi:type="dcterms:W3CDTF">2021-09-16T07:55:00Z</dcterms:modified>
  <cp:revision>101</cp:revision>
  <dc:subject/>
  <dc:title/>
</cp:coreProperties>
</file>