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 xml:space="preserve">на земельный участок, расположенный по адресу: Крымский район, станица Неберджаев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>улица Ленина,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9 сен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 –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Магазины» [4.4] на земельный участок с кадастровым номером 23:15:1008005:33, расположенный по адресу: Крымский район, станица Неберджаевская, улица Ленина, № 16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9-22T08:28:00Z</dcterms:modified>
  <cp:revision>168</cp:revision>
  <dc:subject/>
  <dc:title/>
</cp:coreProperties>
</file>