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мая 2021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822013</w:t>
      </w:r>
      <w:r>
        <w:rPr>
          <w:rFonts w:cs="Times New Roman" w:ascii="Times New Roman" w:hAnsi="Times New Roman"/>
          <w:sz w:val="24"/>
          <w:szCs w:val="24"/>
        </w:rPr>
        <w:t>:599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ело Молдаванское, улица Советская, № 18-г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под производственную базу» на условно разрешенный вид использования «Ремонт автомобилей» [4.9.1.4]</w: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апреля 2021 года по адресу: г.Крымск, ул.Синева, 13, работа экспозиции продлится до 7 ма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6 ма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4-16T08:38:00Z</dcterms:modified>
  <cp:revision>84</cp:revision>
  <dc:subject/>
  <dc:title/>
</cp:coreProperties>
</file>