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6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3:15:0705001:261</w:t>
      </w:r>
      <w:r>
        <w:rPr>
          <w:rFonts w:cs="Times New Roman" w:ascii="Times New Roman" w:hAnsi="Times New Roman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у: Краснодарский край, Крымский район, хутор Веселый, улица Пушкина, № 48-а,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с видом разрешенного использования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индивидуального жилищного строительства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» на условно разрешенный вид использования «Для ведения личного подсобного хозяйства» [2.2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16T08:47:00Z</dcterms:modified>
  <cp:revision>84</cp:revision>
  <dc:subject/>
  <dc:title/>
</cp:coreProperties>
</file>