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 июля 2021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8001:292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ело Фадеево, улица Молодежная, № 2-б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с видом разрешенного использования «Для ведения личного подсобного хозяйства» на условно разрешенный вид использования «Ведение садоводства» [13.2]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6 июля 2021 года по адресу: г.Крымск, ул. Синева, 13, работа экспозиции продлится до 26 июл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2 июл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7-08T06:36:00Z</dcterms:modified>
  <cp:revision>93</cp:revision>
  <dc:subject/>
  <dc:title/>
</cp:coreProperties>
</file>