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Фадее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 Молодежная, № 2-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8001:292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Фадеево, улица Молодежная, № 2-б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ведения личного подсобного хозяйства» на условно разрешенный вид использования «Ведение садоводства» [13.2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7-21T08:50:00Z</dcterms:modified>
  <cp:revision>161</cp:revision>
  <dc:subject/>
  <dc:title/>
</cp:coreProperties>
</file>