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 сентября 2021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3:15:0409002:1210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ело Экономическое, улица Почтовая, участок 12-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0 сентября 2021 года по адресу: г.Крымск, ул. Синева, 13, работа экспозиции продлится до 29 сен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8 сен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9-16T08:16:00Z</dcterms:modified>
  <cp:revision>101</cp:revision>
  <dc:subject/>
  <dc:title/>
</cp:coreProperties>
</file>