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 октября 2021 года в 14:3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830001:1161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Крымский район, хутор Даманка, улица Молодежная, №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1 октября 2021 года по адресу: г.Крымск, ул. Синева, 13, работа экспозиции продлится до 28 октябр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6 октября 2021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мирнова М.Е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10-19T09:32:00Z</dcterms:modified>
  <cp:revision>103</cp:revision>
  <dc:subject/>
  <dc:title/>
</cp:coreProperties>
</file>