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 xml:space="preserve">хутор Адагу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7"/>
        </w:rPr>
        <w:t>улица Ленина, № 53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8 но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0"/>
          <w:shd w:fill="FFFFFF" w:val="clear"/>
        </w:rPr>
        <w:t>23:15:0201036:48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хутор Адагум, улица Ленина, № 53/1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8T10:09:00Z</dcterms:modified>
  <cp:revision>168</cp:revision>
  <dc:subject/>
  <dc:title/>
</cp:coreProperties>
</file>