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 января 2021 года в 15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 Крымск, ул. Коммунистическая, 28, </w:t>
      </w:r>
      <w:r>
        <w:rPr>
          <w:rFonts w:cs="Times New Roman" w:ascii="Times New Roman" w:hAnsi="Times New Roman"/>
          <w:sz w:val="24"/>
          <w:szCs w:val="24"/>
        </w:rPr>
        <w:t xml:space="preserve">актовый зал Управления образования администрации муниципального образования Крымский район, каб. № 29 состоятся публичные слушания по вопросу предоставления разрешения на условно разрешенный вид использования земельного участка и установлению вида разрешенного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102245:3, расположенного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раснодарский край, Крымский район, станица Варениковская, улица Железнодорожная, № 2, 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>с разрешенного вида использования «Производственная деятельность» на вид использования «Объекты придорожного сервиса» [4.9.1], установить вид разрешенного использования земельного участка «Объекты придорожного сервиса» [4.9.1], «Производственная деятельность» [6.0]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5 января 2021 года по адресу: г.Крымск, ул.Синева, 13, работа экспозиции продлится до 25 январ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4 января 2021 года по адресу: город Крымск, ул.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  <w:tab/>
        <w:t xml:space="preserve">              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ерноштанов Е.А., заместитель председателя Комисс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16-05-16T10:26:00Z</cp:lastPrinted>
  <dcterms:modified xsi:type="dcterms:W3CDTF">2020-12-28T08:37:00Z</dcterms:modified>
  <cp:revision>49</cp:revision>
  <dc:subject/>
  <dc:title/>
</cp:coreProperties>
</file>