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адре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аснодарский край, Крымский район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ница Троицка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лица Коминтерна, № 3 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 апреля 2021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 земельного участка с кадастровым номером 23:15:0505004:1133, расположенного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аснодарский край, Крымский район, станица Троицкая, улица Коминтерна, № 3 Б,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с видом разрешенного использования «приусадебный участок личного подсобного хозяйства; для ведения личного подсобного хозяйства» на условно разрешенный вид использования «Обслуживание жилой застройки» [2.7]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03-28T12:54:00Z</dcterms:modified>
  <cp:revision>151</cp:revision>
  <dc:subject/>
  <dc:title/>
</cp:coreProperties>
</file>