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7 марта 2023 года в 14:15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Синева, № 13, каб. № 11</w:t>
      </w:r>
      <w:r>
        <w:rPr>
          <w:rFonts w:cs="Times New Roman" w:ascii="Times New Roman" w:hAnsi="Times New Roman"/>
          <w:sz w:val="24"/>
          <w:szCs w:val="24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 xml:space="preserve">  «Магазины» [4.4] на земельный участок с кадастровым номером 23:15:0505010:111, расположенный по адресу: </w:t>
      </w:r>
      <w:r>
        <w:rPr>
          <w:rFonts w:eastAsia="SimSun;宋体" w:cs="Times New Roman" w:ascii="Times New Roman" w:hAnsi="Times New Roman"/>
          <w:color w:val="000000"/>
          <w:sz w:val="27"/>
          <w:szCs w:val="27"/>
        </w:rPr>
        <w:t>Крымский район, Троицкое сельское поселение, станица Троицкая, улица Советская, 8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9 марта 2023 года по адресу: г.Крымск, ул. Синева, 13, работа экспозиции продлится до 17 марта 2023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16 марта 2023 года по адресу: город Крымск, ул. Синева, № 13, (кабинет № 10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ксимова Ю.А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Пользователь</cp:lastModifiedBy>
  <cp:lastPrinted>2022-11-08T14:36:00Z</cp:lastPrinted>
  <dcterms:modified xsi:type="dcterms:W3CDTF">2023-03-02T07:36:00Z</dcterms:modified>
  <cp:revision>133</cp:revision>
  <dc:subject/>
  <dc:title/>
</cp:coreProperties>
</file>