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Троицкое сельское поселение, станица Троицкая, улица Советская, 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7 марта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20028576"/>
      <w:bookmarkStart w:id="1" w:name="_Hlk115857699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Магазины» [4.4] на земельный участок с кадастровым номером 23:15:0505010:111, расположенный по адресу: Крымский район, Троицкое сельское поселение, станица Троицкая, улица Советская,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8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индивидуальными  жилыми домами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О.П.Серге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3-09T05:31:00Z</dcterms:modified>
  <cp:revision>195</cp:revision>
  <dc:subject/>
  <dc:title/>
</cp:coreProperties>
</file>