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ница Троицкая, улица Советская, № 16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дека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служивание жилой застройки» [2.7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505009:372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Троицкая, улица Советская, № 16 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2-16T12:17:00Z</dcterms:modified>
  <cp:revision>171</cp:revision>
  <dc:subject/>
  <dc:title/>
</cp:coreProperties>
</file>