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декабр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7"/>
        </w:rPr>
        <w:t>«Обслуживание жилой застройки» [2.7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23:15:0505009:372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, </w:t>
      </w:r>
      <w:r>
        <w:rPr>
          <w:rFonts w:cs="Times New Roman" w:ascii="Times New Roman" w:hAnsi="Times New Roman"/>
          <w:sz w:val="24"/>
          <w:szCs w:val="27"/>
        </w:rPr>
        <w:t>расположенный по адресу: Крымский район, станица Троицкая, улица Советская, № 16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декабря 2021 года по адресу: г.Крымск, ул. Синева, 13, работа экспозиции продлится до 28 дека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4 дека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2-16T08:14:00Z</dcterms:modified>
  <cp:revision>106</cp:revision>
  <dc:subject/>
  <dc:title/>
</cp:coreProperties>
</file>