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 xml:space="preserve">станица Троиц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7"/>
        </w:rPr>
        <w:t>улица Советская, № 16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7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23:15:0505009:37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станица Троицкая, улица Советская, № 16 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малоэтажными жилыми домами (Ж-МЗ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11T11:04:00Z</dcterms:modified>
  <cp:revision>182</cp:revision>
  <dc:subject/>
  <dc:title/>
</cp:coreProperties>
</file>