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ноябр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Дошкольное, начальное и среднее общее образование» [3.5.1] на земельный участок с кадастровым номером 23:15:0102143:17, расположенный по адресу: Крымский район, Варениковское сельское поселение, станица Варениковская, улица Ленина, № 8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ноября 2023 года по адресу: г.Крымск, ул. Синева, 13, работа экспозиции продлится до 23 но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0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14T13:52:00Z</dcterms:modified>
  <cp:revision>145</cp:revision>
  <dc:subject/>
  <dc:title/>
</cp:coreProperties>
</file>