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8 сентября 2023 года в 14:0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 № 39 А, конференц - зал</w:t>
      </w:r>
      <w:r>
        <w:rPr>
          <w:rFonts w:cs="Times New Roman" w:ascii="Times New Roman" w:hAnsi="Times New Roman"/>
          <w:sz w:val="24"/>
          <w:szCs w:val="24"/>
        </w:rPr>
        <w:t xml:space="preserve"> состоятся публичные слуша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«Бытовое обслуживание» [3.3] на земельный участок с кадастровым номером 23:15:0102247:147, расположенный по адресу: Крымский район, Варениковское сельское поселение, станица Варениковская, улица Крымская, № 1-е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31 августа 2023 года по адресу: г.Крымск, ул. Синева, 13, работа экспозиции продлится до 8 сентября 2023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5 сентября 2023 года по адресу: город Крымск, ул. Синева, № 13, (кабинет № 10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Пользователь</cp:lastModifiedBy>
  <cp:lastPrinted>2022-11-08T14:36:00Z</cp:lastPrinted>
  <dcterms:modified xsi:type="dcterms:W3CDTF">2023-08-29T06:40:00Z</dcterms:modified>
  <cp:revision>146</cp:revision>
  <dc:subject/>
  <dc:title/>
</cp:coreProperties>
</file>