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  сельское  поселение, станица Варениковская, улица Горького,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4 августа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102048:441, расположенный по адресу: Крымский район, Варениковское сельское поселение, станица Варениковская, улица Горького, № 33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образования Крымский район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Е.Христофорову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7-27T06:01:00Z</dcterms:modified>
  <cp:revision>200</cp:revision>
  <dc:subject/>
  <dc:title/>
</cp:coreProperties>
</file>