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ноября 2023 года в 15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газины» [4.4] на земельный участок с кадастровым номером 23:15:0102046:2, расположенный по адресу: Крымский район, Варениковское сельское поселение, станица Варениковская, улица Горького, № 2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ноября 2023 года по адресу: г.Крымск, ул. Синева, 13, работа экспозиции продлится до 16 но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но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1-03T06:43:00Z</dcterms:modified>
  <cp:revision>143</cp:revision>
  <dc:subject/>
  <dc:title/>
</cp:coreProperties>
</file>