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Троицкое сельское поселение, станица Троицкая, улица Советская, № 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8 сентябр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20028576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Магазины» [4.4] на земельный участок с кадастровым номером 23:15:0505010:208, расположенный по адресу: 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Крымский район, Троицкое сельское поселение, станица Троицкая, улица Советская, № 68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8-30T10:12:00Z</dcterms:modified>
  <cp:revision>202</cp:revision>
  <dc:subject/>
  <dc:title/>
</cp:coreProperties>
</file>