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июня 2023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ля индивидуального жилищного строительства» [2.1] на земельный  участок  с  кадастровым номером 23:15:1002012:673, расположенный по адресу: Крымский район, Нижнебаканское сельское поселение, станица Нижнебаканская, улица Весёлая, 6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8 июня 2023 года по адресу: г.Крымск, ул. Синева, 13, работа экспозиции продлится до 15 июн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июн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вайко А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05T13:24:00Z</dcterms:modified>
  <cp:revision>143</cp:revision>
  <dc:subject/>
  <dc:title/>
</cp:coreProperties>
</file>