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Нижнебаканское сельское поселение, станица Нижнебаканская, улица Пушкина,                               земельный участок №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но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1002028:528, расположенный по адресу: Крымский район, Нижнебаканское сельское поселение, станица Нижнебаканская, улица Пушкина, земельный участок № 25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11-09T05:19:00Z</dcterms:modified>
  <cp:revision>205</cp:revision>
  <dc:subject/>
  <dc:title/>
</cp:coreProperties>
</file>