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июля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газины» [4.4]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на земельный  участок  с кадастровым номером 23:15:1002010:541, расположенный по адресу: Крымский район, Нижнебаканское сельское поселение, станица Нижнебаканская, улица Ленина, 2 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4 июля 2023 года по адресу: г.Крымск, ул. Синева, 13, работа экспозиции продлится до 11 июл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7 июл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29T07:28:00Z</dcterms:modified>
  <cp:revision>145</cp:revision>
  <dc:subject/>
  <dc:title/>
</cp:coreProperties>
</file>