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Нижнебаканское сельское  поселение, станица Нижнебаканская, улица Ленина, № 2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июл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на земельный участок с кадастровым номером 23:15:1002010:541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Крымский район, Нижнебаканское сельское  поселение, станица Нижнебаканская, улица Ленина, № 2 д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она застройки индивидуальными жилыми домами с содержанием домашнего скота  и птицы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Е.Е.Христофоров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04T05:30:00Z</dcterms:modified>
  <cp:revision>199</cp:revision>
  <dc:subject/>
  <dc:title/>
</cp:coreProperties>
</file>