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Нижнебаканское сельское поселение, станица Неберджаевская, улица Мира,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июн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Деловое управление»  [4.1]  на  земельный  участок  с  кадастровым номером 23:15:1008002:17, расположенный по адресу: Крымский район, Нижнебаканское сельское поселение, станица Неберджаевская, улица Мира, 3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 жилыми домами с содержанием домашнего скота и                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3-06-07T21:18:00Z</dcterms:modified>
  <cp:revision>198</cp:revision>
  <dc:subject/>
  <dc:title/>
</cp:coreProperties>
</file>