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Варениковское сельское поселение, станица Варениковская, улица Железнодорожная, № 2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1 июл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Ремонт автомобилей» [4.9.1.4] на земельный участок с кадастровым номером 23:15:0102245:1181, расположенный по адресу: Крымский район, Варениковское сельское поселение, станица Варениковская, улица Железнодорожная, № 2 И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Зона предприятий, производств и объектов IV класса опасности СЗЗ-100 м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-4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образования Крымский район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Е.Христофорову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7-04T05:13:00Z</dcterms:modified>
  <cp:revision>199</cp:revision>
  <dc:subject/>
  <dc:title/>
</cp:coreProperties>
</file>