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 район, Троицкое  сельское  поселение, станица Троицкая, улица Партизанская, № 90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1 июл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газины» [4.4] на земельный участок с кадастровым номером 23:15:0505009:1115, расположенный по           адресу: Крымский  район, Троицкое  сельское  поселение, станица Троицкая,                улица Партизанская, № 90 А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Зона застройки индивидуальными жилыми домами с содержанием домашнего скота и                птицы.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(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Ж-1Б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Е.Е.Христофоров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образования Крымский район                                                           Е.Е.Христофор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07-04T05:42:00Z</dcterms:modified>
  <cp:revision>199</cp:revision>
  <dc:subject/>
  <dc:title/>
</cp:coreProperties>
</file>