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публичных слуша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, что  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 октября 2023 года в 14:30 часов, </w:t>
      </w:r>
      <w:r>
        <w:rPr>
          <w:rFonts w:cs="Times New Roman" w:ascii="Times New Roman" w:hAnsi="Times New Roman"/>
          <w:color w:val="000000"/>
          <w:sz w:val="24"/>
          <w:szCs w:val="24"/>
        </w:rPr>
        <w:t>г. Крымск, ул. Коммунистическая, № 39 А, конференц - зал</w:t>
      </w:r>
      <w:r>
        <w:rPr>
          <w:rFonts w:cs="Times New Roman" w:ascii="Times New Roman" w:hAnsi="Times New Roman"/>
          <w:sz w:val="24"/>
          <w:szCs w:val="24"/>
        </w:rPr>
        <w:t xml:space="preserve"> состоятся публичные слушания по проекту постановления о предоставлении разрешения на условно разрешенный вид использования</w:t>
      </w:r>
      <w:r>
        <w:rPr>
          <w:rFonts w:eastAsia="SimSun;宋体"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«Предоставление коммунальных услуг» [3.1.1] на земельный участок с кадастровым номером 23:15:0413019:519, расположенный по адресу: Крымский район, Киевское сельское поселение, село Киевское, 50 метров на северо восток от земельного участка село Киевское, улица Горького, № 288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26 сентября 2023 года по адресу: г.Крымск, ул. Синева, 13, работа экспозиции продлится до 3 октября 2023 года. </w:t>
      </w:r>
      <w:r>
        <w:rPr>
          <w:rFonts w:cs="Times New Roman" w:ascii="Times New Roman" w:hAnsi="Times New Roman"/>
          <w:sz w:val="24"/>
          <w:szCs w:val="24"/>
        </w:rPr>
        <w:t>Оргкомитет принимает заявки для ознакомления с материалами по обсуждаемым вопросам, внесения предложений и замечаний, на выступление в срок до 29 сентября 2023 года по адресу: город Крымск, ул. Синева, № 13, (кабинет № 10, тел.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винцева Н.В., заместитель председателя Комиссии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Пользователь</cp:lastModifiedBy>
  <cp:lastPrinted>2022-11-08T14:36:00Z</cp:lastPrinted>
  <dcterms:modified xsi:type="dcterms:W3CDTF">2023-09-21T06:22:00Z</dcterms:modified>
  <cp:revision>143</cp:revision>
  <dc:subject/>
  <dc:title/>
</cp:coreProperties>
</file>