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Киевское сельское поселение, село Киевское, 50 метров на северо восток от земельного участка                    село Киевское, улица Горького, № 2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 окт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Предоставление коммунальных услуг» [3.1.1] на земельный участок с кадастровым номером 23:15:0413019:519, расположенный по адресу: Крымский район, Киевское сельское поселение, село Киевское, 50 метров на северо восток от земельного участка село Киевское, улица Горького, № 288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9-21T15:20:00Z</dcterms:modified>
  <cp:revision>203</cp:revision>
  <dc:subject/>
  <dc:title/>
</cp:coreProperties>
</file>