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Киевское сельское поселение, село Гвардейское, улица 5 Апреля,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4 августа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лоэтажная многоквартирная жилая застройка» [2.1.1] на земельный участок с кадастровым номером 23:15:0401001:493, расположенный по адресу: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Киевское сельское поселение, село Гвардейское, улица 5 Апреля, № 9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Зона застройки индивидуальными жилыми домами с содержанием домашнего скота и птицы.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Е.Е.Христоф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7-27T05:50:00Z</dcterms:modified>
  <cp:revision>200</cp:revision>
  <dc:subject/>
  <dc:title/>
</cp:coreProperties>
</file>