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августа 2023 года в 14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Малоэтажная многоквартирная жилая застройка» [2.1.1] на земельный участок с кадастровым номером 23:15:0401001:493, расположенный по адресу: Крымский район, Киевское сельское поселение,                             село Гвардейское, улица 5 Апреля, № 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7 июля 2023 года по адресу: г.Крымск, ул. Синева, 13, работа экспозиции продлится до 4 августа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 августа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7-20T11:50:00Z</dcterms:modified>
  <cp:revision>143</cp:revision>
  <dc:subject/>
  <dc:title/>
</cp:coreProperties>
</file>