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Организатор публичных слушаний</w:t>
      </w:r>
      <w:r>
        <w:rPr>
          <w:rFonts w:cs="Times New Roman" w:ascii="Times New Roman" w:hAnsi="Times New Roman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1 октября 2022 года в 14:30 часов, </w:t>
      </w:r>
      <w:r>
        <w:rPr>
          <w:rFonts w:cs="Times New Roman" w:ascii="Times New Roman" w:hAnsi="Times New Roman"/>
          <w:color w:val="000000"/>
        </w:rPr>
        <w:t>г. Крымск, ул. Синева, № 13, каб. № 11</w:t>
      </w:r>
      <w:r>
        <w:rPr>
          <w:rFonts w:cs="Times New Roman" w:ascii="Times New Roman" w:hAnsi="Times New Roman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</w:rPr>
        <w:t> «Религиозное управление и образования» [3.7.2] на земельный участок с номером 23:15:0813002:1293, расположенный по адресу: Крымский район, поселок Саук-Дере, улица Заводская, № 12А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14 октября 2022 года по адресу: г.Крымск, ул. Синева, 13, работа экспозиции продлится до 21 октябр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0 октября 2022 года по адресу: город Крымск, ул. Синева, № 13, (кабинет № 12, тел.         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krymsk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regio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</cp:lastModifiedBy>
  <cp:lastPrinted>2020-07-03T13:50:00Z</cp:lastPrinted>
  <dcterms:modified xsi:type="dcterms:W3CDTF">2022-10-05T07:21:00Z</dcterms:modified>
  <cp:revision>122</cp:revision>
  <dc:subject/>
  <dc:title/>
</cp:coreProperties>
</file>