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23                                                                                                                            № 2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назначении и проведении публичных слушаний по проекту межевания территории земельного участка, расположенного по адресу: Крымский район, поселок Саук-Дере, улица 60 лет Образования СССР, дом № 2,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кадастровом квартале 23:15:0803003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О.А.Сартова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 апреля 2022 года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                    в соответствии с уставом муниципального образования Крымский район,              п о с т а н о в л я ю: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межевания территории земельного участка, расположенного по адресу: Крымский район, поселок Саук-Дере, улица 60 лет Образования СССР, дом №2, в кадастровом квартале 23:15:0803003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по проекту межевания                            9 февраля 2023 года в 14 часов 15 минут по адресу: г.Крымск, улица Синева,    № 13, кабинет 11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архитектуры и градостроительства администрации муниципального образования Крымский район (Максимова) 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80" w:after="0"/>
        <w:ind w:right="-1" w:firstLine="851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в срок до 2 февраля 2023 года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80" w:after="0"/>
        <w:ind w:right="-1" w:firstLine="851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) обеспечить открытие экспозиции проекта 2 февраля 2023 года                      в 09.00 часов по адресу: г.Крымск, ул.Синева, 13 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80" w:after="0"/>
        <w:ind w:right="-1" w:firstLine="851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) обеспечить прием предложений по вопросу, выносимому на публичные слушания в срок до 12.00 часов 9 февраля 2023 года, по адресу: г.Крымск, ул.Синева, 13, каб. № 10;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80" w:after="0"/>
        <w:ind w:right="-1" w:firstLine="851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обеспечить проведение публичных слушаний, подготовку и оформление протокола публичных слушаний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80" w:after="0"/>
        <w:ind w:right="-1" w:firstLine="851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) обеспечить подготовку и опубликование заключения о результатах публичных слушаний в газете «Призыв»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80" w:after="0"/>
        <w:ind w:right="-1" w:firstLine="851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 Отделу по взаимодействию со СМИ администрации муниципального образования Крымский район (Безовчук) разместить на официальном сайте администрации муниципального образования Крымский район 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80" w:after="0"/>
        <w:ind w:right="-1" w:hanging="0"/>
        <w:contextualSpacing/>
        <w:jc w:val="both"/>
        <w:textAlignment w:val="baseline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krymsk-region.ru</w:t>
        </w:r>
      </w:hyperlink>
      <w:r>
        <w:rPr>
          <w:sz w:val="28"/>
          <w:szCs w:val="28"/>
        </w:rPr>
        <w:t xml:space="preserve"> настоящее постановление и обеспечить опубликование настоящего постановления в газете «Призыв»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1" w:firstLine="851"/>
        <w:contextualSpacing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 Постановление вступает в силу со дня подписания.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1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ymsk-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1-30T12:49:00Z</dcterms:modified>
  <cp:revision>53</cp:revision>
  <dc:subject/>
  <dc:title/>
</cp:coreProperties>
</file>