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5 декабря 2022 года в 15:00 часов, </w:t>
      </w:r>
      <w:r>
        <w:rPr>
          <w:rFonts w:cs="Times New Roman" w:ascii="Times New Roman" w:hAnsi="Times New Roman"/>
          <w:color w:val="000000"/>
        </w:rPr>
        <w:t>г. Крымск, ул. Синева, № 13, каб. № 11</w:t>
      </w:r>
      <w:r>
        <w:rPr>
          <w:rFonts w:cs="Times New Roman" w:ascii="Times New Roman" w:hAnsi="Times New Roman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</w:rPr>
        <w:t> «Для индивидуального жилищного строительства» [2.1] на земельный участок с кадастровым номером 23:15:0109000:724, расположенный по адресу: Крымский район, Варениковское сельское поселение, село Фадеево, улица Заводская, 27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8 декабря 2022 года по адресу: г.Крымск, ул. Синева, 13, работа экспозиции продлится до 15 декабр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декабря 2022 года по адресу: город Крымск, ул. Синева, № 13, (кабинет № 12, тел.         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11-29T07:21:00Z</dcterms:modified>
  <cp:revision>130</cp:revision>
  <dc:subject/>
  <dc:title/>
</cp:coreProperties>
</file>