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Варениковское сельское поселение, село Фадеево, улица Заводская,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5 декабря 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 xml:space="preserve">«Для индивидуального жилищного строительства» [2.1] на земельный участок с кадастровым номером 23:15:0109000:723, расположенный по адресу: </w:t>
      </w:r>
      <w:bookmarkStart w:id="0" w:name="_Hlk120547225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Крымский район, Варениковское сельское поселение, село Фадеево, улица Заводская, 25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делового, общественного и коммерческого назначения местного значения   (ОД-2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1-29T07:23:00Z</dcterms:modified>
  <cp:revision>192</cp:revision>
  <dc:subject/>
  <dc:title/>
</cp:coreProperties>
</file>