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2.2023                                                                                                                               № 5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ведении </w:t>
      </w:r>
      <w:bookmarkStart w:id="0" w:name="_Hlk119404766"/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чных слушаний по</w:t>
      </w:r>
      <w:bookmarkStart w:id="1" w:name="_Hlk119404707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ассмотрению схем расположения земельных участков на кадастровом плане </w:t>
      </w:r>
      <w:bookmarkStart w:id="2" w:name="_Hlk118898162"/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и с целью образования земельных участков, на которых расположены многоквартирные жилые дома</w:t>
      </w:r>
      <w:bookmarkEnd w:id="2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  <w:bookmarkEnd w:id="0"/>
      <w:bookmarkEnd w:id="1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татьями 42, 46 Градостроительного кодекса Российской Федерации, статьей 11.10 Земельного кодекса Российской Федерации с Градостроительным кодексом Российской Федерации,   Федеральным законом от 6 октября 2003 года № 131-ФЗ «Об общих принципах организации местного самоуправления в Российской Федерации»,                         в соответствии с уставом муниципального образования Крымский район,                 п о с т а н о в л я ю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>1. Назначить проведение публичных слушаний по рассмотрению следующих проектов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поселок Саук-Дере,        улица Пионерская, дом № 13, в 14.00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поселок Саук-Дере,          улица 60 лет Образования СССР, дом № 4, в 14.15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проекту постановления утверждении схем расположения земельных участков 7 марта 2023 года              в 14 часов 00 минут по адресу: г.Крымск, улица Синева, № 13, кабинет 11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архитектуры и градостроительства администрации муниципального образования Крымский район (Максимова) 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рок до 28 февраля 2023 года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ить открытие экспозиции проекта 28 февраля 2023 года в 09.00 часов по адресу: г.Крымск, ул.Синева, 13 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ть прием предложений по вопросу, выносимому на публичные слушания в срок до 12.00 часов 7 марта 2023 года, по адресу: г.Крымск, ул.Синева, 13, каб. № 10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проведение публичных слушаний, подготовку и оформление протокола публичных слуша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еспечить подготовку и опубликование заключения о результатах публичных слушаний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взаимодействию со СМИ администрации муниципального образования Крымский район (Безовчук) разместить на официальном сайте администрации муниципального образования Крымский район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krymsk-region.ru</w:t>
        </w:r>
      </w:hyperlink>
      <w:r>
        <w:rPr>
          <w:sz w:val="28"/>
          <w:szCs w:val="28"/>
        </w:rPr>
        <w:t xml:space="preserve"> настоящее постановление и обеспечить опубликование  настоящего  постановления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5.   Постановление вступает в силу со дня подписания. 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280" w:after="0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280" w:after="0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280" w:after="0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2-22T08:37:00Z</dcterms:modified>
  <cp:revision>61</cp:revision>
  <dc:subject/>
  <dc:title/>
</cp:coreProperties>
</file>