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uppressAutoHyphens w:val="true"/>
        <w:ind w:left="10348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widowControl/>
        <w:suppressAutoHyphens w:val="true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suppressAutoHyphens w:val="true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suppressAutoHyphens w:val="true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мский район </w:t>
      </w:r>
    </w:p>
    <w:p>
      <w:pPr>
        <w:pStyle w:val="ConsPlusNormal"/>
        <w:widowControl/>
        <w:suppressAutoHyphens w:val="true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№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ПОКАЗАТЕЛИ СОЦИАЛЬНО-ЭКОНОМИЧЕСКОГО РАЗВИТ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КРЫМ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  <w:gridCol w:w="1080"/>
        <w:gridCol w:w="1080"/>
        <w:gridCol w:w="1080"/>
        <w:gridCol w:w="1080"/>
      </w:tblGrid>
      <w:tr>
        <w:trPr>
          <w:trHeight w:val="148" w:hRule="atLeast"/>
        </w:trPr>
        <w:tc>
          <w:tcPr>
            <w:tcW w:w="9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4 г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6 г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7 г.</w:t>
            </w:r>
          </w:p>
        </w:tc>
      </w:tr>
      <w:tr>
        <w:trPr>
          <w:trHeight w:val="148" w:hRule="atLeast"/>
        </w:trPr>
        <w:tc>
          <w:tcPr>
            <w:tcW w:w="9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ноз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постоянного населения , тыс.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12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ятых в экономике, тыс.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2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оборота отгруженных товаров собственного производства, выполненных работ, услуг, 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п роста привлечения инвестиций в основной капитал за счет всех источников финансирования, 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148" w:hRule="atLeast"/>
        </w:trPr>
        <w:tc>
          <w:tcPr>
            <w:tcW w:w="142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ровень жизни населения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анятость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/>
            </w:pPr>
            <w:r>
              <w:rPr>
                <w:sz w:val="24"/>
                <w:szCs w:val="24"/>
              </w:rPr>
              <w:t>Уровень регистрируемой безработицы к численности экономически активного населения, 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среднемесячной заработной платы, 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с доходами ниже прожиточного минимума, 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витие здравоохран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ность: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льничными койками, коек на 10 тыс.жи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- амбулаторно-поликлиническими учреждениями, посещений в смену на 10 000 жи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- врачами, число врачей на 10 000 жителей, 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Количество мест в учреждениях детского дошкольного образования, 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3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  дошкольными учреждениями (число мест в дошкольных образовательных учреждениях в расчете на 1000 детей возраста от 1 до 6 лет), ме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8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систематически занимающегося физической культурой и спортом, 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спортивными сооружениями, шт.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вательные бассейн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за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оскостные соору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культу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ультурно - досуговых учреждений на территории муниципального образования, 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учреждениями культурно - досугового типа, учреждений на 100 тыс.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42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реального сектора экономики муниципального образования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мп роста объема услуг транспорта, 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оборот транспорта, млн.тн-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69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жирооборот транспорта, млн.пассажиро –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ышленное производ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емп роста объема отгруженной продукции (работ, услуг),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п роста объема выполненных работ по виду деятельности «Строительство»,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вод в эксплуатацию жилых домов за счет всех источников финансирования, тыс.кв.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6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ность населения жильем на конец года, кв. метров площади жилищ на человека, кв.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9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п роста объема валовой продукции сельского хозяйства всех сельхозпроизводителей,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нность КРС, гол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3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нность птицы, тыс.гол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молока, тыс.тон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яиц, млн.ш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зерна, тыс.тон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наторно-курортный комплек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емп роста доходов предприятий курортно-туристического комплекса – всего (с учетом  доходов малых предприятий и физических лиц),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туристов, тыс.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требительская сфе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п роста оборота розничной торговли,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п роста оборота общественного питания,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п роста объема платных услуг населению,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малого бизнес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субъектов  малого предпринимательства, ед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0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нность работников в малом предпринимательстве, 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3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п роста оборота малых предприятий,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14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оборота малых предприятий в общем обороте предприятий по полному кругу,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left="10348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10348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10348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10348" w:hanging="1034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 и прогнозирования администрации                                               Е.В.Мель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26:00Z</dcterms:created>
  <dc:creator>Тюпляева</dc:creator>
  <dc:description/>
  <dc:language>en-US</dc:language>
  <cp:lastModifiedBy>Тюпляева</cp:lastModifiedBy>
  <dcterms:modified xsi:type="dcterms:W3CDTF">2015-04-01T12:48:00Z</dcterms:modified>
  <cp:revision>170</cp:revision>
  <dc:subject/>
  <dc:title/>
</cp:coreProperties>
</file>