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suppressAutoHyphens w:val="true"/>
        <w:ind w:left="10348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suppressAutoHyphens w:val="true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suppressAutoHyphens w:val="true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widowControl/>
        <w:suppressAutoHyphens w:val="true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Крымский район </w:t>
      </w:r>
    </w:p>
    <w:p>
      <w:pPr>
        <w:pStyle w:val="ConsPlusNormal"/>
        <w:widowControl/>
        <w:suppressAutoHyphens w:val="true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т _________________№ _______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left="10348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left="10348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РОГРАММНЫХ (НЕПРОГРАММНЫХ) МЕРОПРИЯТИЙ</w:t>
      </w:r>
    </w:p>
    <w:p>
      <w:pPr>
        <w:pStyle w:val="ConsPlusTitle"/>
        <w:widowControl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695"/>
        <w:gridCol w:w="2865"/>
        <w:gridCol w:w="1601"/>
        <w:gridCol w:w="5518"/>
      </w:tblGrid>
      <w:tr>
        <w:trPr>
          <w:trHeight w:val="750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исполнители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рок выполнения (год)</w:t>
            </w:r>
          </w:p>
        </w:tc>
        <w:tc>
          <w:tcPr>
            <w:tcW w:w="5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</w:t>
            </w:r>
          </w:p>
        </w:tc>
      </w:tr>
      <w:tr>
        <w:trPr>
          <w:trHeight w:val="375" w:hRule="atLeast"/>
          <w:cantSplit w:val="true"/>
        </w:trPr>
        <w:tc>
          <w:tcPr>
            <w:tcW w:w="1549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120"/>
              <w:jc w:val="center"/>
              <w:rPr>
                <w:rFonts w:ascii="Times New Roman" w:hAnsi="Times New Roman" w:cs="Times New Roman"/>
                <w:iCs w:val="false"/>
              </w:rPr>
            </w:pPr>
            <w:r>
              <w:rPr>
                <w:rFonts w:cs="Times New Roman" w:ascii="Times New Roman" w:hAnsi="Times New Roman"/>
                <w:iCs w:val="false"/>
              </w:rPr>
              <w:t>Программные мероприятия</w:t>
            </w:r>
          </w:p>
        </w:tc>
      </w:tr>
      <w:tr>
        <w:trPr>
          <w:trHeight w:val="626" w:hRule="atLeast"/>
          <w:cantSplit w:val="true"/>
        </w:trPr>
        <w:tc>
          <w:tcPr>
            <w:tcW w:w="1549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12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u w:val="single"/>
              </w:rPr>
              <w:t>Стратегическое направление №1:</w:t>
            </w:r>
            <w:r>
              <w:rPr>
                <w:rFonts w:cs="Times New Roman" w:ascii="Times New Roman" w:hAnsi="Times New Roman"/>
                <w:i w:val="false"/>
              </w:rPr>
              <w:t xml:space="preserve"> Обеспечение устойчивого экономического роста района на основе повышения его конкурентоспособности</w:t>
            </w:r>
          </w:p>
        </w:tc>
      </w:tr>
      <w:tr>
        <w:trPr>
          <w:trHeight w:val="375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муниципального образования Крымский район «Развитие топливно-энергетического комплекса»</w:t>
            </w:r>
          </w:p>
        </w:tc>
        <w:tc>
          <w:tcPr>
            <w:tcW w:w="2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топливно-энергетического комплекса и дорожного хозяйства управл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опросам жизнеобеспечения, транспорта и связи администрации муниципального образования Крымский район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 годы</w:t>
            </w:r>
          </w:p>
        </w:tc>
        <w:tc>
          <w:tcPr>
            <w:tcW w:w="5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ергетическое обследование объектов управления культуры администрации муниципального образования Крымский район, установка  приборов учета тепла на объектах управления образования администрации муниципального образования Крымский район</w:t>
            </w:r>
          </w:p>
        </w:tc>
      </w:tr>
      <w:tr>
        <w:trPr>
          <w:trHeight w:val="375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рограмма «Развитие топливно-энергетического комплекса»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подпрограмма «Газификация Краснодарского края (2014-2016 годы)»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2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топливно-энергетического комплекса и дорожного хозяйства управления </w:t>
            </w:r>
          </w:p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 xml:space="preserve">по вопросам жизнеобеспечения, транспорта и связи администрации муниципального образования Крымский район, администрации городского и сельских поселений 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2015-2017 годы</w:t>
            </w:r>
          </w:p>
        </w:tc>
        <w:tc>
          <w:tcPr>
            <w:tcW w:w="5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зификация населенных пунктов Крымского района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строительство подводящего газопровода высокого давления к х.Новокрымскому Крымского района с установкой 2ШРП, протяженностью 6 км (Молдаванское сельское поселение)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рограмма «Развитие сельского хозяйства и регулирования рынков сельскохозяйственной продукции, сырья и продовольствия»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дпрограмма «Устойчивое развитие сельских территорий»</w:t>
            </w:r>
          </w:p>
        </w:tc>
        <w:tc>
          <w:tcPr>
            <w:tcW w:w="2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ельского хозяйства администрации муниципального образования Крымский район, администрации городского и сельских поселений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 годы</w:t>
            </w:r>
          </w:p>
        </w:tc>
        <w:tc>
          <w:tcPr>
            <w:tcW w:w="5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азификация ул.Северной х.Новотроицкий Крымского района (Южное сельское поселение)</w:t>
            </w:r>
          </w:p>
        </w:tc>
      </w:tr>
      <w:tr>
        <w:trPr>
          <w:trHeight w:val="375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муниципального образования Крымский район «Комплексное и устойчивое развитие Крымского района в сфере строительства, архитектуры и дорожного хозяйства»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программа «Ремонт и содержание автомобильных дорог общего пользования местного значения муниципального образования Крымский район на 2015-2017 годы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программа «Жилище» на 2015-2017 годы</w:t>
            </w:r>
          </w:p>
        </w:tc>
        <w:tc>
          <w:tcPr>
            <w:tcW w:w="2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вопросам жизнеобеспечения, транспорта и связи администрации муниципального образования Крымский район, администрации городского и сельских поселений Крымского района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 годы</w:t>
            </w:r>
          </w:p>
        </w:tc>
        <w:tc>
          <w:tcPr>
            <w:tcW w:w="5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и обеспечение бесперебойного движения транспортных средств по 11,56 км автомобильных дорог общего пользования местного значения муниципального образования Крымский район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общего имущества в многоквартирных домах, в которых имеются квартиры находящиеся в муниципальной собственности муниципального образования Крымский район</w:t>
            </w:r>
          </w:p>
        </w:tc>
      </w:tr>
      <w:tr>
        <w:trPr>
          <w:trHeight w:val="375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рограмма Комплексное и устойчивое развитие Краснодарского края в сфере строительства, архитектуры и дорожного хозяйства»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дпрограмма «Капитальный ремонт и ремонт автомобильных дорог местного значения Краснодарского края на 2014-2016 годы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вопросам жизнеобеспечения, транспорта и связи администрации муниципального образования Крымский район, администрации городского и сельских поселений Крымского района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 годы</w:t>
            </w:r>
          </w:p>
        </w:tc>
        <w:tc>
          <w:tcPr>
            <w:tcW w:w="5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 дорог местного знач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рограмма «Развитие жилищно-коммунального хозяйства»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подпрограмма «Развитие водоснабжения населенных пунктов Краснодарского края на 2014 - 2020 годы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подпрограмма «Развитие водоотведения населенных пунктов Краснодарского края на 2014-2020 годы»</w:t>
            </w:r>
          </w:p>
        </w:tc>
        <w:tc>
          <w:tcPr>
            <w:tcW w:w="2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жилищно-коммунального хозяйства управления по вопросам жизнеобеспечения, транспорта и связи администрации муниципального образования Крымский район, администрации городского и сельских поселений Крымского района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 годы</w:t>
            </w:r>
          </w:p>
        </w:tc>
        <w:tc>
          <w:tcPr>
            <w:tcW w:w="5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мплекса мероприятий по модернизации, строительству, реконструкции и ремонту объектов водоснабжения и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бъектов коммунального водоотвед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 программа  «Развитие сельского хозяйства и регулирование рынков сельскохозяйственной продукции сырья и продовольствия Крымского района на 2015-2017 годы»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Осуществление отдельных государственных полномочий по организации проведения в Краснодарском крае мероприяти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) либо уничтожения биологических отходов в специальных печах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 поддержке сельскохозяйственного производства в части возмещения части затрат процентной ставки по долгосрочным, среднесрочным и краткосрочным кредитам, взятым малыми формами хозяйствования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 поддержке сельскохозяйственного производства в части предоставления субсидий гражданам, ведущим личное подсобное хозяйство, фермерским хозяйствам, индивидуальным предпринимателям, ведущим деятельность в области сельскохозяйственного производств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ельского хозяйства администрации муниципального образования Крымский район,  администрации городского и сельских поселений Крымского района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015-2017 годы</w:t>
            </w:r>
          </w:p>
        </w:tc>
        <w:tc>
          <w:tcPr>
            <w:tcW w:w="5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площадки для уничтожения биологических отходов в специальных печах (крематорах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части затрат процентной ставки по долгосрочным, среднесрочным и краткосрочным кредитам, взятым малыми формами хозяйствова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гражданам, ведущим личное подсобное хозяйство, фермерским хозяйствам, индивидуальным предпринимателям, ведущим деятельность в области сельскохозяйственного производства.</w:t>
            </w:r>
          </w:p>
        </w:tc>
      </w:tr>
      <w:tr>
        <w:trPr>
          <w:trHeight w:val="375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Проведение мероприятий по организации уборки урожая зерновых, колосовых и зернобобовых культур и проведению послеуборочного комплекса работ, чествование победителей жатвы.</w:t>
            </w:r>
          </w:p>
        </w:tc>
        <w:tc>
          <w:tcPr>
            <w:tcW w:w="2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ельского хозяйства администрации муниципального образования Крымский район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 годы</w:t>
            </w:r>
          </w:p>
        </w:tc>
        <w:tc>
          <w:tcPr>
            <w:tcW w:w="5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ощрение передовиков жатвы</w:t>
            </w:r>
          </w:p>
        </w:tc>
      </w:tr>
      <w:tr>
        <w:trPr>
          <w:trHeight w:val="375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муниципального образования Крымский район «Экономическое развитие и инновационная экономика»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программа «Муниципальная поддержка малого и среднего предпринимательства в Крымском районе» на 2015-2017 годы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программа «Качество» на 2015-2017 годы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- подпрограмма «Развитие инвестиционной привлекательности муниципального образования Крымский район» на 2015-2017 годы</w:t>
            </w:r>
          </w:p>
        </w:tc>
        <w:tc>
          <w:tcPr>
            <w:tcW w:w="2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правление экономики и прогнозирования,  </w:t>
            </w:r>
          </w:p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управление потребительской сферы администрации муниципального образования Крымский район, субъекты малого и среднего бизнеса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2015-2017 годы</w:t>
            </w:r>
          </w:p>
        </w:tc>
        <w:tc>
          <w:tcPr>
            <w:tcW w:w="5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держка  субъектов малого и среднего бизнеса, осуществляющих деятельность на территории муниципального образования Крымский район. Организация и проведение конкурса «Лучшие предприниматели Крымского район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, безопасности и конкурентоспособности продукции, а также доступности основных товаров, работ и услуг на потребительском рынке район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Участие в Международном инвестиционном форуме в г.Сочи. Подготовка инвестиционных проектов для включения в единый реестр инвестиционных проектов муниципального образования Крымский район</w:t>
            </w:r>
          </w:p>
        </w:tc>
      </w:tr>
      <w:tr>
        <w:trPr>
          <w:trHeight w:val="375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Крымского района «Развитие образования»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подпрограмма «Развитие дошкольного образования» на 2015-2017 год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подпрограмма «Обеспечение реализации муниципальной программы и прочие мероприятия в области образования» на 2015-2017 год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2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Крымский район, руководители дошкольных образовательных организаций, общеобразовательных организаций Крымского района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2015-2017 годы</w:t>
            </w:r>
          </w:p>
        </w:tc>
        <w:tc>
          <w:tcPr>
            <w:tcW w:w="5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Строительство детского сада №38 на 140 мест (х.Новоукраинский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апитальный ремонт муниципальных дошкольных образовательных организаций  (МБДОУ №42, МБДОУ №44 х.Веселый (с вводом дополнительных 20 мест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Строительство пристроек к существующим муниципальным дошкольным образовательным организациям (МБДОУ №2 (на 40 мест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Реконструкция и ремонт зданий под детские сады в целях создания дополнительных мест для содержания детей в муниципальных дошкольных образовательных организациях (МБДОУ №37 х.Школьный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Заработная плата работников дошкольного образова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Капитальный ремонт спортивных залов общеобразовательных организаций МБОУ ООШ №14 х.Даманка, МБОУ ООШ №23 х.Красный, х.Могукорово, МБОУ СОШ №58 ст.Варениковска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Строительство котельной МБОУ СОШ №16 (с.Молдаванское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Реконструкция здания МБОУ СОШ № 59 (х.Школьный)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.Строительство пристройки теплого туалета (МБОУ СОШ №59 х.Школьный)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физической культуры и спорта»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- развитие спортивных сооружений</w:t>
            </w:r>
          </w:p>
        </w:tc>
        <w:tc>
          <w:tcPr>
            <w:tcW w:w="2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Управление по физической культуре и спорту администрации муниципального образования Крымский район, администрации городского и сельских поселений, учреждения физкультурно-спортивной направленности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2015-2017 годы</w:t>
            </w:r>
          </w:p>
        </w:tc>
        <w:tc>
          <w:tcPr>
            <w:tcW w:w="5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Увеличение количества спортивных сооружений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строительство многофункционального спортивного комплекс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роительство конно-спортивного комплекса в г.Крымске.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2.Укрепление материально-технической базы муниципальных спортивных учреждений</w:t>
            </w:r>
          </w:p>
        </w:tc>
      </w:tr>
      <w:tr>
        <w:trPr>
          <w:trHeight w:val="375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рограмма «Развитие культуры»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подпрограмма «Поддержка клубных учреждений»</w:t>
            </w:r>
          </w:p>
        </w:tc>
        <w:tc>
          <w:tcPr>
            <w:tcW w:w="2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вление культуры администрации муниципального образования Крымский район,  главы городского и сельских поселений Крымского района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 годы</w:t>
            </w:r>
          </w:p>
        </w:tc>
        <w:tc>
          <w:tcPr>
            <w:tcW w:w="5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spacing w:before="0" w:after="280"/>
              <w:ind w:left="10" w:hanging="0"/>
              <w:rPr/>
            </w:pPr>
            <w:r>
              <w:rPr>
                <w:sz w:val="24"/>
                <w:szCs w:val="24"/>
              </w:rPr>
              <w:t>Укрепление материально-технической базы клубных учреждений Крымского района.</w:t>
            </w:r>
          </w:p>
          <w:p>
            <w:pPr>
              <w:pStyle w:val="Xl25"/>
              <w:spacing w:before="0" w:after="0"/>
              <w:rPr/>
            </w:pPr>
            <w:r>
              <w:rPr>
                <w:sz w:val="24"/>
                <w:szCs w:val="24"/>
              </w:rPr>
              <w:t>Капитальный ремонт:</w:t>
            </w:r>
          </w:p>
          <w:p>
            <w:pPr>
              <w:pStyle w:val="Xl25"/>
              <w:spacing w:before="0" w:after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здания МБУ «СКЦ» Троицкого сельского поселения Крымского района;</w:t>
            </w:r>
          </w:p>
          <w:p>
            <w:pPr>
              <w:pStyle w:val="Xl25"/>
              <w:spacing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- здания ДК х.Красная Батарея Крымского района (Кеслеровское сельское поселение)</w:t>
            </w:r>
          </w:p>
        </w:tc>
      </w:tr>
      <w:tr>
        <w:trPr>
          <w:trHeight w:val="375" w:hRule="atLeast"/>
          <w:cantSplit w:val="true"/>
        </w:trPr>
        <w:tc>
          <w:tcPr>
            <w:tcW w:w="1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Стратегическое направление №2:</w:t>
            </w:r>
            <w:r>
              <w:rPr>
                <w:b/>
                <w:sz w:val="28"/>
                <w:szCs w:val="28"/>
              </w:rPr>
              <w:t xml:space="preserve"> Кардинальное повышение качества и продолжительности жизни, развитие человеческого потенциала района на основе повышения эффективности здравоохранения, образования и жилищного строительства</w:t>
            </w:r>
          </w:p>
        </w:tc>
      </w:tr>
      <w:tr>
        <w:trPr>
          <w:trHeight w:val="3045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рограмма Краснодарского края "Комплексное и устойчивое развитие Краснодарского края в сфере строительства, архитектуры и дорожного хозяйства"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подпрограмма "Жилище" на 2014 - 2016 годы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- муниципальная программа  «Обеспечение жильем молодых семей Крымского городского поселения Крымского района» на 2015-2017 годы</w:t>
            </w:r>
          </w:p>
        </w:tc>
        <w:tc>
          <w:tcPr>
            <w:tcW w:w="2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Отдел жилищно-коммунального хозяйства управления по вопросам жизнеобеспечения, транспорта и связи администрации муниципального образования Крымский район, администрации городского и сельских поселений Крымского района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2015-2017 годы</w:t>
            </w:r>
          </w:p>
        </w:tc>
        <w:tc>
          <w:tcPr>
            <w:tcW w:w="5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предоставляются молодым семьям на улучшение жилищных услов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рограмма Российской Федерации «Обеспечение доступным и комфортным жильем и коммунальными услугами граждан Российской Федерации»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«Жилье для российской семьи»</w:t>
            </w:r>
          </w:p>
        </w:tc>
        <w:tc>
          <w:tcPr>
            <w:tcW w:w="2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жилищно-коммунального хозяйства управления по вопросам жизнеобеспечения, транспорта и связи администрации муниципального образования Крымский район, управление строительства,  администрации городского и сельских поселений Крымского района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 годы</w:t>
            </w:r>
          </w:p>
        </w:tc>
        <w:tc>
          <w:tcPr>
            <w:tcW w:w="5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казание консультативной помощи и прием заявлений от  граждан для участия в программе</w:t>
            </w:r>
          </w:p>
        </w:tc>
      </w:tr>
      <w:tr>
        <w:trPr>
          <w:trHeight w:val="375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Крымского района «Развитие образования»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подпрограмма «Развитие общего образования» на 2015-2017 год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Крымский район, руководители дошкольных образовательных организаций, общеобразовательных организаций Крымского района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2015-2017 годы</w:t>
            </w:r>
          </w:p>
        </w:tc>
        <w:tc>
          <w:tcPr>
            <w:tcW w:w="5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Заработная плата работникам общеобразовательных организаций, капитальный ремонт общеобразовательных организаций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Предоставление льготного питания детям из многодетных семе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Выполнение муниципального задания общеобразовательными организациями и организациями дополнительного образования детей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муниципального образования Крымский район «Молодежь Крымского района" на 2015-2017 годы</w:t>
            </w:r>
          </w:p>
        </w:tc>
        <w:tc>
          <w:tcPr>
            <w:tcW w:w="2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 администрации муниципального образования Крымский район, МБУ «Вариант»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 годы</w:t>
            </w:r>
          </w:p>
        </w:tc>
        <w:tc>
          <w:tcPr>
            <w:tcW w:w="5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ведение мероприятий, направленных на: профилактику наркомании, безнадзорности и правонарушений в молодежной среде; привлечение молодежи к общественной жизни Крымского района; гражданское и патриотическое воспитание</w:t>
            </w:r>
          </w:p>
        </w:tc>
      </w:tr>
      <w:tr>
        <w:trPr>
          <w:trHeight w:val="375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Муниципальная программа муниципального образования Крымский район «Дети Крымского района» на 2015-2017 годы</w:t>
            </w:r>
          </w:p>
        </w:tc>
        <w:tc>
          <w:tcPr>
            <w:tcW w:w="2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Управление по вопросам семьи и детства администрации муниципального образования Крымский район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2015-2017 годы</w:t>
            </w:r>
          </w:p>
        </w:tc>
        <w:tc>
          <w:tcPr>
            <w:tcW w:w="5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риобретение  квартир детям-сиротам.</w:t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  <w:highlight w:val="red"/>
              </w:rPr>
            </w:pPr>
            <w:r>
              <w:rPr>
                <w:bCs/>
                <w:iCs/>
                <w:sz w:val="24"/>
                <w:szCs w:val="24"/>
              </w:rPr>
              <w:t>Увеличение числа детей, получающих дополнительные меры социальной поддержки (оздоровление, социально-значимые мероприятия, пребывание в каникулярное время в лагерях дневного пребывания и т.д.)</w:t>
            </w:r>
          </w:p>
        </w:tc>
      </w:tr>
      <w:tr>
        <w:trPr>
          <w:trHeight w:val="375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Муниципальная программа муниципального образования Крымский район «Развитие культуры»</w:t>
            </w:r>
          </w:p>
        </w:tc>
        <w:tc>
          <w:tcPr>
            <w:tcW w:w="2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Управление культуры администрации муниципального образования Крымский район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2015-2017 годы</w:t>
            </w:r>
          </w:p>
        </w:tc>
        <w:tc>
          <w:tcPr>
            <w:tcW w:w="5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  <w:highlight w:val="red"/>
              </w:rPr>
            </w:pPr>
            <w:r>
              <w:rPr>
                <w:bCs/>
                <w:iCs/>
                <w:sz w:val="24"/>
                <w:szCs w:val="24"/>
              </w:rPr>
              <w:t>Организация и проведение мероприятий, смотров-конкурсов и фестивалей, поддержка одаренных детей и деятелей в области культуры и др.</w:t>
            </w:r>
          </w:p>
        </w:tc>
      </w:tr>
      <w:tr>
        <w:trPr>
          <w:trHeight w:val="375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физической культуры и спорта»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развитие физической культуры и массового спорт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развитие спорта высших достижений и системы подготовки спортивного резерва</w:t>
            </w:r>
          </w:p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2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Управление по физической культуре и спорту администрации муниципального образования Крымский район, администрации городского и сельских поселений, учреждения физкультурно-спортивной направленности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2015-2017 годы</w:t>
            </w:r>
          </w:p>
        </w:tc>
        <w:tc>
          <w:tcPr>
            <w:tcW w:w="5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  <w:highlight w:val="red"/>
              </w:rPr>
            </w:pPr>
            <w:r>
              <w:rPr>
                <w:bCs/>
                <w:iCs/>
                <w:sz w:val="24"/>
                <w:szCs w:val="24"/>
                <w:highlight w:val="red"/>
              </w:rPr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Увеличение численности населения, занимающегося физической культурой и спортом, сохранение кадрового состава учреждений физкультурно-спортивной направленности.</w:t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  <w:highlight w:val="red"/>
              </w:rPr>
            </w:pPr>
            <w:r>
              <w:rPr>
                <w:bCs/>
                <w:iCs/>
                <w:sz w:val="24"/>
                <w:szCs w:val="24"/>
              </w:rPr>
              <w:t>Повышение мастерства спортсменов, увеличение численности занимающихся спортом.</w:t>
            </w:r>
          </w:p>
        </w:tc>
      </w:tr>
      <w:tr>
        <w:trPr>
          <w:trHeight w:val="375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муниципального образования Крымский район «Доступная среда»</w:t>
            </w:r>
          </w:p>
        </w:tc>
        <w:tc>
          <w:tcPr>
            <w:tcW w:w="2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физической культуре и спорту администрации муниципального образования Крымский район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 годы</w:t>
            </w:r>
          </w:p>
        </w:tc>
        <w:tc>
          <w:tcPr>
            <w:tcW w:w="5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пандусов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билитация инвалидов средствами физической культуры и спорта</w:t>
            </w:r>
          </w:p>
        </w:tc>
      </w:tr>
      <w:tr>
        <w:trPr>
          <w:trHeight w:val="375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муниципального образования Крымский район «Социальная поддержка граждан»</w:t>
            </w:r>
          </w:p>
        </w:tc>
        <w:tc>
          <w:tcPr>
            <w:tcW w:w="2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муниципального образования Крымский район (социальные вопросы)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 годы</w:t>
            </w:r>
          </w:p>
        </w:tc>
        <w:tc>
          <w:tcPr>
            <w:tcW w:w="5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качества жизни граждан и семей, оказавшихся в трудной жизненной ситуации и наиболее нуждающихся в социальной поддержке</w:t>
            </w:r>
          </w:p>
        </w:tc>
      </w:tr>
      <w:tr>
        <w:trPr>
          <w:trHeight w:val="375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Муниципальная программа муниципального образования Крымский район «Формирование условий для духовно-нравственного развития граждан»</w:t>
            </w:r>
          </w:p>
        </w:tc>
        <w:tc>
          <w:tcPr>
            <w:tcW w:w="2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й отдел администрации муниципального образования Крымский район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 годы</w:t>
            </w:r>
          </w:p>
        </w:tc>
        <w:tc>
          <w:tcPr>
            <w:tcW w:w="5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конструктивного взаимодействия муниципальной власти с некоммерческими организациями и социально направленными общественными организациями для достижения общественного согласия и создание условий для социального и культурного развития Крымского района. Оказание финансовой поддержки социально ориентированным некоммерческим и общественным организациям</w:t>
            </w:r>
          </w:p>
        </w:tc>
      </w:tr>
      <w:tr>
        <w:trPr>
          <w:trHeight w:val="375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муниципального образования Крымский район «Обеспечение безопасности населения»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подпрограмма «Система комплексной безопасности жизнедеятельности Крымского района»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программа «Пожарная безопасность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-подпрограмма «Профилактика терроризма и экстремизма в Крымском районе»</w:t>
            </w:r>
          </w:p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дпрограмма «Укрепление правопорядка, профилактика правонарушений, усиление борьбы с преступностью в Крымском район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 муниципального образования Крымский район, отдел по взаимодействию с правоохранительными органами, казачеством и межэтническим отношениям администрации муниципального образования Крымский район, МКУ «Управление по предупреждению чрезвычайных ситуаций и гражданской защиты» муниципального образования Крымский район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 годы</w:t>
            </w:r>
          </w:p>
        </w:tc>
        <w:tc>
          <w:tcPr>
            <w:tcW w:w="5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еобходимых условий для безопасной жизнедеятельности и устойчивого социально-экономического развития города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в образовательных учреждениях, снижение риска возникновения пожарной безопасности образовательных учреждений района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(профилактика) террористических и экстремистских проявлений на территории Крымского района в рамках реализации государственной политики в области противодействия терроризму и экстремизму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инженерно-технической защищенности объектов образования Крымского района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профилактике  преступлений и правонарушений на территории муниципального образования Крымский район</w:t>
            </w:r>
          </w:p>
        </w:tc>
      </w:tr>
      <w:tr>
        <w:trPr>
          <w:trHeight w:val="375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ая программа муниципального образования Крымский район «Противодействие незаконному обороту наркотиков» на 2015-2017 годы</w:t>
            </w:r>
          </w:p>
        </w:tc>
        <w:tc>
          <w:tcPr>
            <w:tcW w:w="2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по взаимодействию с правоохранительными органами, казачеством и межэтническим отношениям администрации муниципального образования Крымский район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 годы</w:t>
            </w:r>
          </w:p>
        </w:tc>
        <w:tc>
          <w:tcPr>
            <w:tcW w:w="5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тематических мероприятий антинаркотической направленности. Профилактика злоупотребления наркотическими средства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муниципального образования Крымский район «Муниципальная политика и развитие гражданского общества» на 2015-2017 годы</w:t>
            </w:r>
          </w:p>
        </w:tc>
        <w:tc>
          <w:tcPr>
            <w:tcW w:w="2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взаимодействию с правоохранительными органами, казачеством и межэтническим отношениям администрации муниципального образования Крымский район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 годы</w:t>
            </w:r>
          </w:p>
        </w:tc>
        <w:tc>
          <w:tcPr>
            <w:tcW w:w="5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армонизации межнациональных отношени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ние стабильной общественно-политической обстановки, общественных инициатив и целевых проектов общественных объединений, некоммерческих организаций, направленных на профилактику проявлений экстремизма и гармонизацию межнациональных отношений в муниципальном образовании Крымский район</w:t>
            </w:r>
          </w:p>
        </w:tc>
      </w:tr>
      <w:tr>
        <w:trPr>
          <w:trHeight w:val="375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муниципального образования Крымский район «Казачество Крымского района» на 2015-2017 годы</w:t>
            </w:r>
          </w:p>
        </w:tc>
        <w:tc>
          <w:tcPr>
            <w:tcW w:w="2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взаимодействию с правоохранительными органами, казачеством и межэтническим отношениям администрации муниципального образования Крымский район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 годы</w:t>
            </w:r>
          </w:p>
        </w:tc>
        <w:tc>
          <w:tcPr>
            <w:tcW w:w="5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ддержки социально ориентированной некоммерческой организации «Крымское районное казачье общество Таманского отдельского казачьего общества Кубанского войскового казачьего общества». Возрождение и развитие образа жизни и духовных ценностей казаков</w:t>
            </w:r>
          </w:p>
        </w:tc>
      </w:tr>
      <w:tr>
        <w:trPr>
          <w:trHeight w:val="375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 муниципального образования Крымский район «Развитие здравоохранения»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подпрограмма "Профилактика заболеваний и формирова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здорового образа жизни. Развитие первичной медико-санитарной помощи"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</w:t>
            </w:r>
            <w:hyperlink w:anchor="Par2778">
              <w:r>
                <w:rPr>
                  <w:rStyle w:val="InternetLink"/>
                  <w:sz w:val="24"/>
                  <w:szCs w:val="24"/>
                </w:rPr>
                <w:t>подпрограмм</w:t>
              </w:r>
            </w:hyperlink>
            <w:r>
              <w:rPr>
                <w:sz w:val="24"/>
                <w:szCs w:val="24"/>
              </w:rPr>
              <w:t>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Совершенствование системы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"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подпрограмма «</w:t>
            </w:r>
            <w:r>
              <w:rPr>
                <w:sz w:val="24"/>
                <w:szCs w:val="24"/>
                <w:lang w:eastAsia="en-US"/>
              </w:rPr>
              <w:t>Совершенствование системы льготного лекарственног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еспечения в амбулаторных условиях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Крымская центральная районная больница»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 годы</w:t>
            </w:r>
          </w:p>
        </w:tc>
        <w:tc>
          <w:tcPr>
            <w:tcW w:w="5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заболеваний и формирование здорового образа жизни. Развитие первичной медико-санитарной помощ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казание услуги по бесплатному изготовлению и ремонту зубных протезов в сложных клинических случаях зубопротезирования для отдельных категорий граждан, пользующихся правом бесплатного протезирова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енежной компенсации на усиленное питание доноров крови и её компонент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ko-KR"/>
              </w:rPr>
              <w:t>Обеспечение лекарственными средствами и изделиями медицинского назначения</w:t>
            </w:r>
          </w:p>
        </w:tc>
      </w:tr>
      <w:tr>
        <w:trPr>
          <w:trHeight w:val="375" w:hRule="atLeast"/>
          <w:cantSplit w:val="true"/>
        </w:trPr>
        <w:tc>
          <w:tcPr>
            <w:tcW w:w="1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u w:val="single"/>
              </w:rPr>
              <w:t>Стратегическое направление №3</w:t>
            </w:r>
            <w:r>
              <w:rPr>
                <w:rFonts w:cs="Times New Roman" w:ascii="Times New Roman" w:hAnsi="Times New Roman"/>
                <w:i w:val="false"/>
              </w:rPr>
              <w:t>: Повышение качества управления в целях реализации стратегии социально-экономического развития в рамках проведения административной реформы</w:t>
            </w:r>
          </w:p>
        </w:tc>
      </w:tr>
      <w:tr>
        <w:trPr>
          <w:trHeight w:val="375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муниципального образования Крымский район «Информационное общество Крымского района» на 2015-2017 годы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программа «Информационное обеспечение и сопровождение граждан деятельности органов местного самоуправления муниципального образования Крымский район» на 2015-2017 годы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программа «Информатизация муниципального образования Крымский район на 2015-2017 год повышение качества предоставления государственных и муниципальных услуг, в том числе на базе многофункциональных центров предоставления услуг»</w:t>
            </w:r>
          </w:p>
        </w:tc>
        <w:tc>
          <w:tcPr>
            <w:tcW w:w="2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взаимодействию со СМИ администрации муниципального образования Крымски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нформатизации администрации муниципального образования Крымский район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 годы</w:t>
            </w:r>
          </w:p>
        </w:tc>
        <w:tc>
          <w:tcPr>
            <w:tcW w:w="5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информированности населения района о важнейших общественно-политических, социально-культурных событиях в районе, деятельности администрации муниципального образования Крымский район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качества оказания государственных и муниципальных услуг; повышение эффективности муниципального управления; обеспечение информационной безопасности деятельности органов местного самоуправления, защиты муниципальных информационных ресурсов </w:t>
            </w:r>
          </w:p>
        </w:tc>
      </w:tr>
      <w:tr>
        <w:trPr>
          <w:trHeight w:val="375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муниципального образования Крымский район «Развитие образования»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подпрограмма «Переподготовка и курсы повышения квалификации» на 2015-2017 год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Крымский район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 годы</w:t>
            </w:r>
          </w:p>
        </w:tc>
        <w:tc>
          <w:tcPr>
            <w:tcW w:w="5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подготовка и повышение квалификации работников образовательных организаций Крымского района</w:t>
            </w:r>
          </w:p>
        </w:tc>
      </w:tr>
      <w:tr>
        <w:trPr>
          <w:trHeight w:val="375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 муниципального образования Крымский район «Развитие здравоохранения»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</w:t>
            </w:r>
            <w:hyperlink w:anchor="Par2778">
              <w:r>
                <w:rPr>
                  <w:rStyle w:val="InternetLink"/>
                  <w:sz w:val="24"/>
                  <w:szCs w:val="24"/>
                </w:rPr>
                <w:t>подпрограмм</w:t>
              </w:r>
            </w:hyperlink>
            <w:r>
              <w:rPr>
                <w:sz w:val="24"/>
                <w:szCs w:val="24"/>
              </w:rPr>
              <w:t>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Совершенствование системы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"</w:t>
            </w:r>
          </w:p>
        </w:tc>
        <w:tc>
          <w:tcPr>
            <w:tcW w:w="2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Крымская центральная районная больница»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 годы</w:t>
            </w:r>
          </w:p>
        </w:tc>
        <w:tc>
          <w:tcPr>
            <w:tcW w:w="5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учреждений здравоохранения муниципального образования Крымский район квалифицированными, компетентными медицинскими специалистами, повышение эффективности использования медицинских кадровых ресурсов здравоохранения </w:t>
            </w:r>
          </w:p>
        </w:tc>
      </w:tr>
      <w:tr>
        <w:trPr>
          <w:trHeight w:val="375" w:hRule="atLeast"/>
          <w:cantSplit w:val="true"/>
        </w:trPr>
        <w:tc>
          <w:tcPr>
            <w:tcW w:w="1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Непрограммные  мероприятия</w:t>
            </w:r>
          </w:p>
        </w:tc>
      </w:tr>
      <w:tr>
        <w:trPr>
          <w:trHeight w:val="375" w:hRule="atLeast"/>
          <w:cantSplit w:val="true"/>
        </w:trPr>
        <w:tc>
          <w:tcPr>
            <w:tcW w:w="1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u w:val="single"/>
              </w:rPr>
              <w:t>Стратегическое направление №1:</w:t>
            </w:r>
            <w:r>
              <w:rPr>
                <w:rFonts w:cs="Times New Roman" w:ascii="Times New Roman" w:hAnsi="Times New Roman"/>
                <w:i w:val="false"/>
              </w:rPr>
              <w:t xml:space="preserve"> Обеспечение устойчивого экономического роста района на основе повышения его конкурентоспособности</w:t>
            </w:r>
          </w:p>
        </w:tc>
      </w:tr>
      <w:tr>
        <w:trPr>
          <w:trHeight w:val="375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компрессорной станции «Казачья», ЗАО «Стройтрансгаз»</w:t>
            </w:r>
          </w:p>
        </w:tc>
        <w:tc>
          <w:tcPr>
            <w:tcW w:w="2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Стройтрансгаз»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5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ие единой системы газоснабжения для обеспечения подачи газа в газопровод «Южный поток»</w:t>
            </w:r>
          </w:p>
        </w:tc>
      </w:tr>
      <w:tr>
        <w:trPr>
          <w:trHeight w:val="375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нефтебазы «Неберджай», ООО "Порт Петровск"</w:t>
            </w:r>
          </w:p>
        </w:tc>
        <w:tc>
          <w:tcPr>
            <w:tcW w:w="2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"Порт Петровск"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 годы</w:t>
            </w:r>
          </w:p>
        </w:tc>
        <w:tc>
          <w:tcPr>
            <w:tcW w:w="5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уровня безработицы за счет создания  220 новых рабочих мест.                               Увеличение доходной части бюджета</w:t>
            </w:r>
          </w:p>
        </w:tc>
      </w:tr>
      <w:tr>
        <w:trPr>
          <w:trHeight w:val="375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троительство бизнес-центр "Потенциал"</w:t>
            </w:r>
          </w:p>
        </w:tc>
        <w:tc>
          <w:tcPr>
            <w:tcW w:w="2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15-2017 годы</w:t>
            </w:r>
          </w:p>
        </w:tc>
        <w:tc>
          <w:tcPr>
            <w:tcW w:w="5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казания услуг малому и среднему бизнесу</w:t>
            </w:r>
          </w:p>
        </w:tc>
      </w:tr>
      <w:tr>
        <w:trPr>
          <w:trHeight w:val="375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бальнеологического курорт "Лефкадия"</w:t>
            </w:r>
          </w:p>
        </w:tc>
        <w:tc>
          <w:tcPr>
            <w:tcW w:w="2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 годы</w:t>
            </w:r>
          </w:p>
        </w:tc>
        <w:tc>
          <w:tcPr>
            <w:tcW w:w="5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раструктура бальнеологического курорта «Лефкадия» будет представлена: 6 гостиницами, медицинским центром, реабилитационной клиникой, 2 детскими садами, 1 школой, гольф-академией, производством овощей и фруктов.</w:t>
            </w:r>
          </w:p>
        </w:tc>
      </w:tr>
      <w:tr>
        <w:trPr>
          <w:trHeight w:val="375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звитие виноградарства                         ООО "Новокрымское"</w:t>
            </w:r>
          </w:p>
        </w:tc>
        <w:tc>
          <w:tcPr>
            <w:tcW w:w="2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"Новокрымское"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5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роизводство виноградников</w:t>
            </w:r>
          </w:p>
        </w:tc>
      </w:tr>
      <w:tr>
        <w:trPr>
          <w:trHeight w:val="375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завода по производству субстанций из лекарственного растительного сырья и выпуску фиточаев ООО «Кубань-Биофикс»</w:t>
            </w:r>
          </w:p>
        </w:tc>
        <w:tc>
          <w:tcPr>
            <w:tcW w:w="2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убань-Биофикс»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5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нижение уровня безработицы за счет создания  9 новых рабочих мест.                                                                           Увеличение доходной части бюджета </w:t>
            </w:r>
          </w:p>
        </w:tc>
      </w:tr>
      <w:tr>
        <w:trPr>
          <w:trHeight w:val="375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объекта дорожного сервиса</w:t>
            </w:r>
          </w:p>
        </w:tc>
        <w:tc>
          <w:tcPr>
            <w:tcW w:w="2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 годы</w:t>
            </w:r>
          </w:p>
        </w:tc>
        <w:tc>
          <w:tcPr>
            <w:tcW w:w="5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услуг придорожного сервиса (мотель с одноместными и двухместными номерами, кафе, магазин автозапчастей для большегрузного транспорта, автостоянку для грузового транспорта, станцию техобслуживания, аптечный пункт, пункт бытовые услуги)</w:t>
            </w:r>
          </w:p>
        </w:tc>
      </w:tr>
      <w:tr>
        <w:trPr>
          <w:trHeight w:val="375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новление машинотракторного парка в крупных и средних хозяйствах Крымского района</w:t>
            </w:r>
          </w:p>
        </w:tc>
        <w:tc>
          <w:tcPr>
            <w:tcW w:w="2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сельскохозяйственных предприятий Крымского района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 годы</w:t>
            </w:r>
          </w:p>
        </w:tc>
        <w:tc>
          <w:tcPr>
            <w:tcW w:w="5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упка новой и современной сельхозтехники (инвесторы и собственные средства) для качественной подготовки почвы и уборки урожая</w:t>
            </w:r>
          </w:p>
        </w:tc>
      </w:tr>
      <w:tr>
        <w:trPr>
          <w:trHeight w:val="375" w:hRule="atLeast"/>
          <w:cantSplit w:val="true"/>
        </w:trPr>
        <w:tc>
          <w:tcPr>
            <w:tcW w:w="1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8"/>
                <w:szCs w:val="28"/>
                <w:u w:val="single"/>
              </w:rPr>
              <w:t>Стратегическое направление №2:</w:t>
            </w:r>
            <w:r>
              <w:rPr>
                <w:b/>
                <w:sz w:val="28"/>
                <w:szCs w:val="28"/>
              </w:rPr>
              <w:t xml:space="preserve"> Кардинальное повышение качества и продолжительности жизни, развитие человеческого потенциала района на основе повышения эффективности здравоохранения, образования и жилищного строительства</w:t>
            </w:r>
          </w:p>
        </w:tc>
      </w:tr>
      <w:tr>
        <w:trPr>
          <w:trHeight w:val="375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еконструкции стадиона в ст.Варениковской Крымского района</w:t>
            </w:r>
          </w:p>
        </w:tc>
        <w:tc>
          <w:tcPr>
            <w:tcW w:w="2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физической культуре и спорту администрации муниципального образования Крымский район, администрация Варениковского сельского поселения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5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численности занимающихся спортом в ст.Варениковской Крымского района</w:t>
            </w:r>
          </w:p>
        </w:tc>
      </w:tr>
      <w:tr>
        <w:trPr>
          <w:trHeight w:val="375" w:hRule="atLeast"/>
          <w:cantSplit w:val="true"/>
        </w:trPr>
        <w:tc>
          <w:tcPr>
            <w:tcW w:w="1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u w:val="single"/>
              </w:rPr>
              <w:t>Стратегическое направление №3</w:t>
            </w:r>
            <w:r>
              <w:rPr>
                <w:rFonts w:cs="Times New Roman" w:ascii="Times New Roman" w:hAnsi="Times New Roman"/>
                <w:i w:val="false"/>
              </w:rPr>
              <w:t>: Повышение качества управления в целях реализации стратегии социально-экономического развития в рамках проведения административной реформы.</w:t>
            </w:r>
          </w:p>
        </w:tc>
      </w:tr>
      <w:tr>
        <w:trPr>
          <w:trHeight w:val="375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ступности для граждан по месту пребывания к получению государственных и муниципальных услуг по принципу «одного окна»</w:t>
            </w:r>
          </w:p>
        </w:tc>
        <w:tc>
          <w:tcPr>
            <w:tcW w:w="2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Крымский многофункциональный центр предоставления государственных и муниципальных услуг муниципального образования Крымский район»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 годы</w:t>
            </w:r>
          </w:p>
        </w:tc>
        <w:tc>
          <w:tcPr>
            <w:tcW w:w="5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ощение процедур, снижение административного давления на граждан и предпринимателей связанных с предоставлением государственных и муниципальных услуг на территории муниципального образования Крымский район</w:t>
            </w:r>
          </w:p>
        </w:tc>
      </w:tr>
      <w:tr>
        <w:trPr>
          <w:trHeight w:val="375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дровое обеспечение развития отраслей экономики и социальной сферы </w:t>
            </w:r>
            <w:r>
              <w:rPr>
                <w:b/>
                <w:i/>
                <w:sz w:val="24"/>
                <w:szCs w:val="24"/>
              </w:rPr>
              <w:t>(повышение квалификации, обучение)</w:t>
            </w:r>
          </w:p>
        </w:tc>
        <w:tc>
          <w:tcPr>
            <w:tcW w:w="2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Крымский район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 годы</w:t>
            </w:r>
          </w:p>
        </w:tc>
        <w:tc>
          <w:tcPr>
            <w:tcW w:w="5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траслей экономики профессиональными и компетентными кадрами</w:t>
            </w:r>
          </w:p>
        </w:tc>
      </w:tr>
      <w:tr>
        <w:trPr>
          <w:trHeight w:val="375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профессионального уровня  муниципальных служащих</w:t>
            </w:r>
          </w:p>
        </w:tc>
        <w:tc>
          <w:tcPr>
            <w:tcW w:w="2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Крымский район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 годы</w:t>
            </w:r>
          </w:p>
        </w:tc>
        <w:tc>
          <w:tcPr>
            <w:tcW w:w="5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администрации муниципального образования профессиональными и компетентными кадрами, формирование кадрового резерва муниципальной службы</w:t>
            </w:r>
          </w:p>
        </w:tc>
      </w:tr>
    </w:tbl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экономики </w:t>
      </w:r>
    </w:p>
    <w:p>
      <w:pPr>
        <w:pStyle w:val="ConsPlusNormal"/>
        <w:widowControl/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прогнозирования администрации                                                                                                                        Е.В.Мельников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 Знак2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lang w:val="en-US" w:eastAsia="en-US"/>
    </w:rPr>
  </w:style>
  <w:style w:type="paragraph" w:styleId="21">
    <w:name w:val=" Знак2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lang w:val="en-US" w:eastAsia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lang w:val="en-US" w:eastAsia="en-US"/>
    </w:rPr>
  </w:style>
  <w:style w:type="paragraph" w:styleId="3">
    <w:name w:val=" Знак Знак3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ConsPlusCell">
    <w:name w:val="ConsPlusCell"/>
    <w:qFormat/>
    <w:pPr>
      <w:widowControl/>
      <w:autoSpaceDE w:val="false"/>
      <w:bidi w:val="0"/>
      <w:spacing w:lineRule="auto" w:line="276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6:40:00Z</dcterms:created>
  <dc:creator>Тюпляева</dc:creator>
  <dc:description/>
  <dc:language>en-US</dc:language>
  <cp:lastModifiedBy>Тюпляева</cp:lastModifiedBy>
  <cp:lastPrinted>2015-04-27T11:40:00Z</cp:lastPrinted>
  <dcterms:modified xsi:type="dcterms:W3CDTF">2015-04-27T09:16:00Z</dcterms:modified>
  <cp:revision>846</cp:revision>
  <dc:subject/>
  <dc:title>Приложение № 1</dc:title>
</cp:coreProperties>
</file>