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ноябрь 2023 года в 15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Малоэтажная многоквартирная жилая застройка» [2.1.1] на земельный участок с кадастровым номером 23:15:0605002:1637, расположенный по адресу: Крымский район, Южное сельское поселение, поселок Южный, пер. Стадионный, № 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9 ноября 2023 года по адресу: г.Крымск, ул. Синева, 13, работа экспозиции продлится до 16 ноя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3 ноя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11-03T06:27:00Z</dcterms:modified>
  <cp:revision>145</cp:revision>
  <dc:subject/>
  <dc:title/>
</cp:coreProperties>
</file>