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поселок Виноградный,  улица Молодежная, № 17-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дека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Обеспечение занятий спортом в помещениях» [5.1.2]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на земельный участок с кадастровым номером 23:15:0806001:513, расположенный по адресу: Крымский район, Молдаванское сельское поселение,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поселок Виноградный</w:t>
      </w:r>
      <w:r>
        <w:rPr>
          <w:rFonts w:cs="Times New Roman" w:ascii="Times New Roman" w:hAnsi="Times New Roman"/>
          <w:sz w:val="27"/>
          <w:szCs w:val="27"/>
          <w:lang w:eastAsia="ar-SA"/>
        </w:rPr>
        <w:t>,  улица Молодежная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, № 17-б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объектов образования и научных комплексов (Т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2-04T11:21:00Z</dcterms:modified>
  <cp:revision>206</cp:revision>
  <dc:subject/>
  <dc:title/>
</cp:coreProperties>
</file>