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Молдаванское сельское поселение, поселок Саук-Дере, улица 60 лет Образования СССР,1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июня 2023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7"/>
          <w:szCs w:val="27"/>
          <w:lang w:eastAsia="ar-SA"/>
        </w:rPr>
        <w:t>«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Для индивидуального жилищного строительства» [2.1] на земельный участок с кадастровым номером 23:15:0803003:789, расположенный по адресу: Крымский район, Молдаванское сельское поселение, поселок Саук-Дере, улица 60 лет Образования                          СССР, 1 Д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 xml:space="preserve">Зона застройки малоэтажными жилыми               домами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(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Ж – МЗ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0-03-02T11:26:00Z</cp:lastPrinted>
  <dcterms:modified xsi:type="dcterms:W3CDTF">2023-06-07T21:02:00Z</dcterms:modified>
  <cp:revision>197</cp:revision>
  <dc:subject/>
  <dc:title/>
</cp:coreProperties>
</file>