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 июня 2023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Для индивидуального жилищного строительства» [2.1] на земельный участок с кадастровым номером 23:15:0803003:789, расположенный по адресу: Крымский район, Молдаванское сельское поселение, поселок Саук-Дере,           улица 60 лет Образования СССР,1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8 июня 2023 года по адресу: г.Крымск, ул. Синева, 13, работа экспозиции продлится до 15 июн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июн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вайко А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6-05T12:56:00Z</dcterms:modified>
  <cp:revision>139</cp:revision>
  <dc:subject/>
  <dc:title/>
</cp:coreProperties>
</file>