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Молдаванское сельское поселение, поселок Саук-Дере, улица 60 лет Образования СССР, № 9 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6 ноября 2023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7"/>
          <w:szCs w:val="27"/>
          <w:lang w:eastAsia="ar-SA"/>
        </w:rPr>
        <w:t>«Для индивидуального жилищного строительства» [2.1] на земельный участок с кадастровым номером 23:15:0803003:780, расположенный по адресу: Крымский район, Молдаванское сельское поселение, поселок Саук-Дере, улица 60 лет Образования СССР, № 9 Д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Зона застройки малоэтажными жилыми                       домами (Ж – МЗ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М.А.Трубицын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образования Крымский район                                                                 М.А.Трубицын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Компьютер</cp:lastModifiedBy>
  <cp:lastPrinted>2020-03-02T11:26:00Z</cp:lastPrinted>
  <dcterms:modified xsi:type="dcterms:W3CDTF">2023-11-09T03:31:00Z</dcterms:modified>
  <cp:revision>204</cp:revision>
  <dc:subject/>
  <dc:title/>
</cp:coreProperties>
</file>