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ноября 2023 года в 15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20028576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Для индивидуального жилищного строительства» [2.1] на земельный участок с кадастровым номером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23:15:0803003:780, расположенный по адресу: Крымский район, Молдаванское сельское поселение, поселок Саук-Дере, улица 60 лет Образования СССР, № 9 Д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9 ноября 2023 года по адресу: г.Крымск, ул. Синева, 13, работа экспозиции продлится до 16 ноября 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3 ноя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11-03T05:58:00Z</dcterms:modified>
  <cp:revision>143</cp:revision>
  <dc:subject/>
  <dc:title/>
</cp:coreProperties>
</file>