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января 2022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Для индивидуального жилищного строительства» [2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407001:993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Плавненский, улица Широкая, № 13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января 2022 года по адресу: г.Крымск, ул. Синева, 13, работа экспозиции продлится до 28 янва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7 янва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1-14T10:20:00Z</dcterms:modified>
  <cp:revision>108</cp:revision>
  <dc:subject/>
  <dc:title/>
</cp:coreProperties>
</file>