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ЛОМе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та 2021 года в 15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314001:959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хутор Павловский, улица Степная, № 7-г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под жилищное строительство» на условно разрешенный вид использования «Для ведения личного подсобного хозяйства (приусадебный земельный участок)» [2.2]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февраля 2021 года по адресу: г.Крымск, ул.Синева, 13, работа экспозиции продлится до 4 мар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марта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16T06:12:00Z</dcterms:modified>
  <cp:revision>76</cp:revision>
  <dc:subject/>
  <dc:title/>
</cp:coreProperties>
</file>