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Для индивидуального жилищного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[2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314001:151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Павловский, улица Степная, № 7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6-20T05:42:00Z</dcterms:modified>
  <cp:revision>115</cp:revision>
  <dc:subject/>
  <dc:title/>
</cp:coreProperties>
</file>