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57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2022 года в 15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612001:585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Новотроицкий, улица Шоссейная, № 61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апреля 2022 года по адресу: г.Крымск, ул. Синева, 13, работа экспозиции продлится до 12 апрел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28T11:21:00Z</dcterms:modified>
  <cp:revision>110</cp:revision>
  <dc:subject/>
  <dc:title/>
</cp:coreProperties>
</file>