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ело Новопокровское, улица Новопокровская,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дека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3:15:0224001:77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ло Новопокровское, улица Новопокровская, № 36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2-16T12:16:00Z</dcterms:modified>
  <cp:revision>170</cp:revision>
  <dc:subject/>
  <dc:title/>
</cp:coreProperties>
</file>