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дарский край, Крымский район, станица Неберджаевская, улица Крупской, № 29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5 феврал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1008010:489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таница Неберджаевская, улица Крупской, № 29а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разрешенного вида использования «коммунальное обслуживание» на вид использования «Магазины» [4.4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2-08T13:18:00Z</dcterms:modified>
  <cp:revision>148</cp:revision>
  <dc:subject/>
  <dc:title/>
</cp:coreProperties>
</file>