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23                                                                                                                             № 11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тказе в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земельный участок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положенный по адресу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ымский район, хутор Аккерменка, с кадастровым номером 23:15:0203000:1578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марта 2023 года, п о с т а н о в л я 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тказать в предоставлении разрешения на условно разрешенный вид использования «Для ведения личного подсобного хозяйства (приусадебный земельный участок)» [2.2] на земельный участок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  <w:lang w:eastAsia="ru-RU"/>
        </w:rPr>
        <w:t>23:15:0203000:1578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сположенный по адресу: Крымский район, хутор Аккерменка. Территориальная зона – Зона многофункционального (кластерного) туристко-рекреационного назначения (Р-КТ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Крымский район                                                              С.В.Леготи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4-24T11:05:00Z</dcterms:modified>
  <cp:revision>55</cp:revision>
  <dc:subject/>
  <dc:title/>
</cp:coreProperties>
</file>