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5 октября 2022 года в 14:30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</w:rPr>
        <w:t> «</w:t>
      </w:r>
      <w:r>
        <w:rPr>
          <w:rFonts w:cs="Times New Roman" w:ascii="Times New Roman" w:hAnsi="Times New Roman"/>
          <w:color w:val="000000"/>
        </w:rPr>
        <w:t>Малоэтажная многоквартирная жилая застройка</w:t>
      </w:r>
      <w:r>
        <w:rPr>
          <w:rFonts w:eastAsia="SimSun;宋体" w:cs="Times New Roman" w:ascii="Times New Roman" w:hAnsi="Times New Roman"/>
          <w:color w:val="000000"/>
        </w:rPr>
        <w:t>» [2.1.1] на земельный участок с кадастровым номером 23:15:0825000:2259, расположенный по адресу: Крымский район, село Молдаванское, улица Тельмана, 87 А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8 октября 2022 года по адресу: г.Крымск, ул. Синева, 13, работа экспозиции продлится до 25 октя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0 октября 2022 года по адресу: город Крымск, ул. Синева, № 13, (кабинет № 12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0-13T05:38:00Z</dcterms:modified>
  <cp:revision>126</cp:revision>
  <dc:subject/>
  <dc:title/>
</cp:coreProperties>
</file>