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Молдаванское, улица Степная,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Деловое управление» [4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22011:5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Молдаванское, улица Степная, № 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6-20T10:41:00Z</dcterms:modified>
  <cp:revision>181</cp:revision>
  <dc:subject/>
  <dc:title/>
</cp:coreProperties>
</file>