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 мая 2022 года в 15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</w:t>
      </w:r>
      <w:r>
        <w:rPr>
          <w:rFonts w:cs="Times New Roman" w:ascii="Times New Roman" w:hAnsi="Times New Roman"/>
        </w:rPr>
        <w:t xml:space="preserve">разрешения 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Для ведения личного подсобного хозяйства (приусадебный земельный участок)» [2.2], «Оказание социальной помощи населению» [3.2.2] и «Амбулаторно-поликлиническое обслуживание» [3.4.1]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:15:0803001:6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хутор Милютинский, улица Курганная, №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17 мая 2022 года по адресу: г.Крымск, ул. Синева, 13, работа экспозиции продлится до 24 ма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</w:t>
      </w:r>
      <w:r>
        <w:rPr>
          <w:rFonts w:cs="Times New Roman" w:ascii="Times New Roman" w:hAnsi="Times New Roman"/>
          <w:sz w:val="24"/>
          <w:szCs w:val="24"/>
        </w:rPr>
        <w:t xml:space="preserve"> замечаний, на выступление в срок до 19 ма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5-06T06:29:00Z</dcterms:modified>
  <cp:revision>116</cp:revision>
  <dc:subject/>
  <dc:title/>
</cp:coreProperties>
</file>