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хутор Милюти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Курганная,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ля ведения личного подсобного хозяйства (приусадебный земельный участок)» [2.2], «Оказание социальной помощи населению» [3.2.2] и «Амбулаторно-поликлиническое обслуживание» [3.4.1]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803001:6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Милютинский, улица Курганная, № 1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06T07:30:00Z</dcterms:modified>
  <cp:revision>178</cp:revision>
  <dc:subject/>
  <dc:title/>
</cp:coreProperties>
</file>