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4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tabs>
          <w:tab w:val="clear" w:pos="708"/>
          <w:tab w:val="left" w:pos="4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57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апреля 2022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3:15:0702001:1610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sz w:val="24"/>
          <w:szCs w:val="24"/>
          <w:shd w:fill="F8F9FA" w:val="clear"/>
        </w:rPr>
        <w:t>село Мерчанское, улица Ленина, № 9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апреля 2022 года по адресу: г.Крымск, ул. Синева, 13, работа экспозиции продлится до 12 апрел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1 апре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3-28T11:18:00Z</dcterms:modified>
  <cp:revision>113</cp:revision>
  <dc:subject/>
  <dc:title/>
</cp:coreProperties>
</file>