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3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Для индивидуального жилищного строительства» [2.1] на земельный участок с кадастровым номером 23:15:0314001:962, расположенный по адресу: Крымский район, хутор Павловский, улица Красная, № 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6 мая 2023 года по адресу: г.Крымск, ул. Синева, 13, работа экспозиции продлится до 23 ма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3 ма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2-11-08T14:36:00Z</cp:lastPrinted>
  <dcterms:modified xsi:type="dcterms:W3CDTF">2023-05-10T04:26:00Z</dcterms:modified>
  <cp:revision>134</cp:revision>
  <dc:subject/>
  <dc:title/>
</cp:coreProperties>
</file>