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Кеслеровское сельское поселение, село Кеслерово, улица Гастелло, 62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7 марта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Обеспечение дорожного отдыха» [4.9.1.2] на земельный участок с кадастровым номером 23:15:0304002:736, расположенный по адресу: Крымский район, Кеслеровское сельское поселение, село Кеслерово, улица Гастелло, 62 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.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О.П.Серг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3-09T05:19:00Z</dcterms:modified>
  <cp:revision>195</cp:revision>
  <dc:subject/>
  <dc:title/>
</cp:coreProperties>
</file>