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 марта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Обеспечение дорожного отдыха» [4.9.1.2] на земельный участок с кадастровым номером 23:15:0304002:736, расположенный по адресу: Крымский район, Кеслеровское сельское поселение, село Кеслерово, улица Гастелло, № 62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марта 2023 года по адресу: г.Крымск, ул. Синева, 13, работа экспозиции продлится до 17 марта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6 марта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3-01T13:18:00Z</dcterms:modified>
  <cp:revision>133</cp:revision>
  <dc:subject/>
  <dc:title/>
</cp:coreProperties>
</file>